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METABOLIC REGULATION AND ENGINEERING  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BT310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ritically analyse the flux perturbations at glucose 6 phosphate branch point in lysine ferment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Metabolic Flux Analysis? Apply the principle of MFA to determine the intracellular fluxes in mammalian cell culture. 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a.</w:t>
        <w:tab/>
        <w:t xml:space="preserve">Define feedback regulation. Explain the mechanism of global regulation in prokaryotic </w:t>
        <w:tab/>
        <w:t xml:space="preserve">cell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importance of competitive inhibition in metabolic pathways. </w:t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rite an account of oxidative phosphorylation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significance of anaplerotic pathways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How do you apply the principle of metabolic engineering in pentose using yeast and Z. mobilis for the production of ethanol? Explain in detail. </w:t>
        <w:tab/>
        <w:tab/>
        <w:tab/>
        <w:tab/>
        <w:tab/>
        <w:tab/>
        <w:tab/>
        <w:t xml:space="preserve">(10+10)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Outline the principles of metabolic engineering for the production of Polyhydroxybutyrate and indig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+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rite a detailed account on degradation of xenobiotic compounds. </w:t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will you carry out the bioconversion reactions for cholesterol and prostaglandin? </w:t>
        <w:tab/>
        <w:t xml:space="preserve">Discuss in 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Compare the functions of acetolactate synthase (ALS) and Acetohydroxy acid </w:t>
        <w:tab/>
        <w:t xml:space="preserve">synthetases (AHAS) in aminoacid synthesis and butanediol formation. </w:t>
        <w:tab/>
        <w:tab/>
        <w:tab/>
        <w:t xml:space="preserve">(12)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role of glutamine synthase and GOGAT in nitrogen metabolism. </w:t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hat do you understand by membrane transport? Explain the different transport processes in detail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>Illustrate the applications of parasexual cycle and protoplast fusion techniques.</w:t>
        <w:tab/>
        <w:t xml:space="preserve">(6+6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hat is strain improvement? Explain any two methods. </w:t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314</Words>
  <Characters>1793</Characters>
  <CharactersWithSpaces>210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7T07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